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x'a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ae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dB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n"B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qB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z&lt;r&gt;B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bD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k'z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heKo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r,K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r;K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ym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m'x'l.m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v,xon&gt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b'qen&gt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n"[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P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r,q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2:39:00Z</dcterms:created>
  <dc:creator>Willy Arnold III</dc:creator>
  <dc:description/>
  <dc:language>en-US</dc:language>
  <cp:lastModifiedBy>Willy Arnold III</cp:lastModifiedBy>
  <cp:lastPrinted>2000-03-12T12:54:00Z</cp:lastPrinted>
  <dcterms:modified xsi:type="dcterms:W3CDTF">2000-04-13T02:39:00Z</dcterms:modified>
  <cp:revision>2</cp:revision>
  <dc:subject/>
  <dc:title>vwOB</dc:title>
</cp:coreProperties>
</file>